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880"/>
        <w:ind w:hanging="0"/>
        <w:jc w:val="center"/>
        <w:rPr>
          <w:rFonts w:cs="Tahoma"/>
          <w:b/>
          <w:b/>
          <w:i/>
          <w:i/>
          <w:smallCaps/>
          <w:shadow/>
          <w:sz w:val="42"/>
          <w:szCs w:val="42"/>
        </w:rPr>
      </w:pPr>
      <w:r>
        <w:rPr>
          <w:rFonts w:cs="Tahoma"/>
          <w:b/>
          <w:i/>
          <w:smallCaps/>
          <w:shadow/>
          <w:sz w:val="42"/>
          <w:szCs w:val="42"/>
        </w:rPr>
        <w:t xml:space="preserve">Zagreb ispustio Flensburg </w:t>
      </w:r>
    </w:p>
    <w:p>
      <w:pPr>
        <w:pStyle w:val="Normal"/>
        <w:spacing w:before="80" w:after="80"/>
        <w:ind w:hanging="0"/>
        <w:rPr/>
      </w:pPr>
      <w:r>
        <w:rPr/>
        <w:t>K</w:t>
      </w:r>
      <w:r>
        <w:rPr>
          <w:rFonts w:cs="Tahoma"/>
          <w:sz w:val="28"/>
          <w:szCs w:val="28"/>
        </w:rPr>
        <w:t xml:space="preserve">ljaićeva je momčad proigrala tek u drugom dijelu. Razbranio se Somić, raspucao Duvnjak i domaćini su u završnicu ušli s dva pogotka prednosti. Ali do kraja nisu postigli niti jedan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1134" w:top="1701" w:footer="1134" w:bottom="170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ind w:firstLine="39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Uoči gostovanja Flensburga u Ledenoj dvorani stručni stožer Zagreba zacrtao je dva cilja. Prvi je bio trijumf nad jakom njemačkom momčadi, a drugi pobjeda s razlikom koja bi bila dovoljna za prvo mjesto u skupini. </w:t>
      </w:r>
    </w:p>
    <w:p>
      <w:pPr>
        <w:pStyle w:val="Normal"/>
        <w:spacing w:before="80" w:after="80"/>
        <w:ind w:firstLine="397"/>
        <w:rPr/>
      </w:pPr>
      <w:r>
        <w:rPr>
          <w:rFonts w:cs="Tahoma"/>
          <w:sz w:val="28"/>
          <w:szCs w:val="28"/>
        </w:rPr>
        <w:t xml:space="preserve">Ovoj potonji cilj je bio miljama daleko, ali je zato prvi bio nadohvat ruke. Bila je to utakmica u kojoj je Flensburg opravdao status favorita, iako su sredinom drugoga dijela Nijemci opasno klizili prema porazu. Na kraju je presudilo neiskustvo zagrebaša. </w:t>
      </w:r>
    </w:p>
    <w:p>
      <w:pPr>
        <w:sectPr>
          <w:type w:val="continuous"/>
          <w:pgSz w:w="11906" w:h="16838"/>
          <w:pgMar w:left="1788" w:right="1788" w:gutter="0" w:header="1134" w:top="1701" w:footer="1134" w:bottom="1701"/>
          <w:cols w:num="3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ind w:firstLine="39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Njemačka je momčad vodila od prve minute utakmice i kontrolirala igru. U jednom trenutku su gosti imali i četiri pogotka razlike, ali je Zagreb na odmor otišao s prihvatljiva dva gola zaostatka (11:13). </w:t>
      </w:r>
    </w:p>
    <w:p>
      <w:pPr>
        <w:pStyle w:val="Normal"/>
        <w:pBdr>
          <w:top w:val="single" w:sz="24" w:space="1" w:color="0000FF" w:shadow="1"/>
          <w:left w:val="single" w:sz="24" w:space="4" w:color="0000FF" w:shadow="1"/>
          <w:bottom w:val="single" w:sz="24" w:space="1" w:color="0000FF" w:shadow="1"/>
          <w:right w:val="single" w:sz="24" w:space="4" w:color="0000FF" w:shadow="1"/>
        </w:pBdr>
        <w:shd w:fill="FFFF99" w:val="clear"/>
        <w:spacing w:before="80" w:after="80"/>
        <w:ind w:left="851" w:right="1418" w:firstLine="39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Početkom drugog dijela domaćini su konačno proigrali – razbranio se vratar Somić (ukupno 12 obrana), njegov kolega Uvodić je skinuo dva sedmerca, mladi Domagoj Duvnjak je nemilice trpao u napadu, pa je u 46. minuti Zagreb imao obećavajućih 19:17. </w:t>
      </w:r>
    </w:p>
    <w:p>
      <w:pPr>
        <w:pStyle w:val="Normal"/>
        <w:spacing w:before="80" w:after="80"/>
        <w:ind w:firstLine="397"/>
        <w:rPr/>
      </w:pPr>
      <w:r>
        <w:rPr>
          <w:rFonts w:cs="Tahoma"/>
          <w:sz w:val="28"/>
          <w:szCs w:val="28"/>
        </w:rPr>
        <w:t xml:space="preserve">Nešto kasnije, nakon novog gola Duvnjaka, Kljaićeva momčad je došla do 20:18 i stala! Počele su pogreške u napadu, a prednjačili su Kabengele i dotadašnji junak Duvnjak. U obrani je vladao veliki propuh, a to je iskusna njemačka momčad znala iskoristiti. </w:t>
      </w:r>
    </w:p>
    <w:p>
      <w:pPr>
        <w:pStyle w:val="Normal"/>
        <w:spacing w:before="80" w:after="80"/>
        <w:ind w:firstLine="39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U završnici susreta 'zagrebaši' su upali u crnu rupu iz koje do samoga kraja nisu pronašli izlaz. Holpert je zaključao svoja vrata i domaćini posljednjih desetak minuta nisu zabili gol. Pa je poraz bio neminovnost. Najraspoloženiji u redovima hrvatskog prvaka bio je Duvnjak s devet pogodaka </w:t>
      </w:r>
    </w:p>
    <w:p>
      <w:pPr>
        <w:pStyle w:val="Normal"/>
        <w:spacing w:before="80" w:after="80"/>
        <w:ind w:firstLine="39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Flensburg su predvodili Lijewski i Christiansen, koji su zabili po sedam golova, dok je vratar Beutler sakupio 15 obrana. Blaž Lacković nije bio previše raspoložen postigavši samo dva pogotka. </w:t>
      </w:r>
    </w:p>
    <w:p>
      <w:pPr>
        <w:pStyle w:val="Normal"/>
        <w:tabs>
          <w:tab w:val="clear" w:pos="709"/>
          <w:tab w:val="left" w:pos="1134" w:leader="none"/>
          <w:tab w:val="left" w:pos="7088" w:leader="dot"/>
        </w:tabs>
        <w:spacing w:before="80" w:after="80"/>
        <w:ind w:firstLine="39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131435" cy="11290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12903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firstLine="397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 xml:space="preserve">Nakon pet kola Flensburg ima pet pobjeda, ruski Čehovski medvedi su na drugom mjestu s tri pobjede i dva poraza, Zagreb je treći s dvije pobjede i tri poraza, dok je Metalurg na začelju bez bodova.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4.05pt;height:88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80" w:after="80"/>
                        <w:ind w:firstLine="397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</w:rPr>
                        <w:t xml:space="preserve">Nakon pet kola Flensburg ima pet pobjeda, ruski Čehovski medvedi su na drugom mjestu s tri pobjede i dva poraza, Zagreb je treći s dvije pobjede i tri poraza, dok je Metalurg na začelju bez bodova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80" w:after="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Flensburg</w:t>
      </w:r>
    </w:p>
    <w:p>
      <w:pPr>
        <w:pStyle w:val="Normal"/>
        <w:numPr>
          <w:ilvl w:val="0"/>
          <w:numId w:val="2"/>
        </w:numPr>
        <w:spacing w:before="80" w:after="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Čehovski medvedi</w:t>
      </w:r>
    </w:p>
    <w:p>
      <w:pPr>
        <w:pStyle w:val="Normal"/>
        <w:numPr>
          <w:ilvl w:val="0"/>
          <w:numId w:val="2"/>
        </w:numPr>
        <w:spacing w:before="80" w:after="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Zagreb</w:t>
      </w:r>
    </w:p>
    <w:p>
      <w:pPr>
        <w:pStyle w:val="Normal"/>
        <w:numPr>
          <w:ilvl w:val="0"/>
          <w:numId w:val="2"/>
        </w:numPr>
        <w:spacing w:before="80" w:after="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etalurg</w:t>
      </w:r>
    </w:p>
    <w:p>
      <w:pPr>
        <w:pStyle w:val="Normal"/>
        <w:spacing w:before="80" w:after="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80" w:after="80"/>
        <w:rPr>
          <w:rFonts w:cs="Tahoma"/>
          <w:sz w:val="28"/>
          <w:szCs w:val="28"/>
          <w:lang w:val="en-US" w:eastAsia="en-US"/>
        </w:rPr>
      </w:pPr>
      <w:r>
        <w:rPr>
          <w:rFonts w:cs="Tahom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235</wp:posOffset>
            </wp:positionH>
            <wp:positionV relativeFrom="paragraph">
              <wp:posOffset>3810</wp:posOffset>
            </wp:positionV>
            <wp:extent cx="3600450" cy="25146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0" w:after="80"/>
        <w:ind w:firstLine="39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80" w:after="80"/>
        <w:ind w:firstLine="39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80" w:after="80"/>
        <w:ind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type w:val="continuous"/>
      <w:pgSz w:w="11906" w:h="16838"/>
      <w:pgMar w:left="1788" w:right="1788" w:gutter="0" w:header="1134" w:top="1701" w:footer="113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-52070</wp:posOffset>
              </wp:positionV>
              <wp:extent cx="359981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-4.1pt" to="364.4pt,-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>Renato Rist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600700" cy="8458200"/>
              <wp:effectExtent l="0" t="0" r="3810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880" cy="8458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Zagreb ispustio Flensburg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SlantDown">
                        <a:avLst>
                          <a:gd name="adj" fmla="val 555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3" coordsize="21600,21600" o:spt="173" adj="9600" path="m,l21600@2em0@1l21600,21600e">
              <v:stroke joinstyle="miter"/>
              <v:formulas>
                <v:f eqn="val #0"/>
                <v:f eqn="sum 0 @0 0"/>
                <v:f eqn="sum height 0 @0"/>
              </v:formulas>
              <v:handles>
                <v:h position="0,@1"/>
              </v:handles>
            </v:shapetype>
            <v:shape id="shape_0" fillcolor="#9999ff" stroked="f" o:allowincell="f" style="position:absolute;margin-left:0pt;margin-top:28.35pt;width:440.95pt;height:665.95pt;mso-wrap-style:none;v-text-anchor:middle" type="_x0000_t173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Zagreb ispustio Flensburg</w:t>
                    </w:r>
                  </w:p>
                </w:txbxContent>
              </v:textbox>
              <v:path textpathok="t"/>
              <v:textpath on="t" fitshape="t" string="Zagreb ispustio Flensburg" style="font-family:&quot;Times New Roman&quot;;font-size:12pt"/>
              <v:fill o:detectmouseclick="t" color2="#009999"/>
              <v:stroke color="#3465a4" joinstyle="round" endcap="flat"/>
              <v:shadow on="t" obscured="f" color="silver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656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5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pt;height:10.9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character" w:styleId="WW8Dropcap0">
    <w:name w:val="WW8Dropcap0"/>
    <w:qFormat/>
    <w:rPr>
      <w:rFonts w:cs="Tahoma"/>
      <w:sz w:val="124"/>
      <w:szCs w:val="2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3:36:00Z</dcterms:created>
  <dc:creator>Renato Ristić</dc:creator>
  <dc:description/>
  <cp:keywords/>
  <dc:language>en-US</dc:language>
  <cp:lastModifiedBy>Renato Ristić</cp:lastModifiedBy>
  <dcterms:modified xsi:type="dcterms:W3CDTF">2006-11-06T00:07:00Z</dcterms:modified>
  <cp:revision>4</cp:revision>
  <dc:subject/>
  <dc:title>Zagreb ispustio Flensburg </dc:title>
</cp:coreProperties>
</file>